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2.  N a c h t r a g s s a t z u n g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ur Hauptsatzung der Gemeinde Süderbrarup, Kreis Schleswig-Flensbur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ufgrund des § 4 der Gemeindeordnung für Schleswig-Holstein vom 28.02.2003 (GOVBl. Schl.-H. S 57) in der zurzeit geltenden Fassung wird nach Beschlussfassung durch die Gemeindevertretung der Gemeinde Süderbrarup vom 00.00.0000 und mit Genehmigung des Landrats des Kreises Schleswig-Flensburg folgende 2. Nachtragssatzung zur Hauptsatzung erlass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kel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 § 4 Absatz 1 Buchstabe b Aufgabengebiet werden vor dem Wort „Zuschüsse“ die Worte „Entscheidungen über“ eingefügt. Nach dem Wort „Verbände“ wird das Wort „Spielplätze“ eingefüg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kel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 § 4 Abs. 1 Buchstabe b Aufgabengebiet wird das Wort „Spielplätze“ gestrich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kel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s neuer § 5 wird eingefüg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itzungen in Fällen höherer Gewa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i Naturkatastrophen, aus Gründen des Infektionsschutzes oder vergleichbaren Notsituationen können Sitzungen der Gemeindevertretung, der Ausschüsse oder der Beiräte als Videokonferenz durchgeführ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kel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 bisherigen §§ 5 bis 13 werden die neuen §§ 6 bi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ikel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 2. Nachtragssatzung tritt am Tage nach ihrer Bekanntmachung in Kr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Genehmigung nach § 4 Abs. 1 der Gemeindeordnung wurde durch die Verfügung des Landrats des Kreises Schleswig-Flensburg vom ……………………….. ertei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vorstehende Nachtragssatzung wird hiermit ausgefertigt und ist bekannt zu m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üderbrarup, 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Bürgermeister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28:00Z</dcterms:created>
  <dc:creator>Luethje</dc:creator>
  <dc:description/>
  <dc:language>en-US</dc:language>
  <cp:lastModifiedBy>Holger Krause</cp:lastModifiedBy>
  <cp:lastPrinted>2020-11-13T08:31:00Z</cp:lastPrinted>
  <dcterms:modified xsi:type="dcterms:W3CDTF">2020-11-17T09:28:00Z</dcterms:modified>
  <cp:revision>2</cp:revision>
  <dc:subject/>
  <dc:title>1</dc:title>
</cp:coreProperties>
</file>