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meinde Saustr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r Bürgermeister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austrup, den 30.11.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i n l a d u n 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zur Sitzung der Gemeindevertretung Saustrup am Dienstag, dem 15.12.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 19.30 Uhr in der Gaststätte Norderbrar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gesordnu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röffnung und Begrüßung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jc w:val="both"/>
        <w:rPr/>
      </w:pPr>
      <w:r>
        <w:rPr/>
        <w:t>Genehmigung des Protokolls der Sitzung vom 27.10.2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waltungsberich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inwohnerfragestun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atung und Beschlussfassung zum vorhabenbezogenen Bebauungsplan Nr. 2 der Gemeinde Saustrup „Sonstiges Sondergebiet Photovoltaikanlage Saustru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chluss über eingegangene Stellungnahm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twurfs- und Auslegungsbeschluss</w:t>
      </w:r>
    </w:p>
    <w:p>
      <w:pPr>
        <w:pStyle w:val="Normal"/>
        <w:numPr>
          <w:ilvl w:val="0"/>
          <w:numId w:val="2"/>
        </w:numPr>
        <w:rPr/>
      </w:pPr>
      <w:r>
        <w:rPr/>
        <w:t>Beratung und Beschlussfassung über den Haushalt 2021</w:t>
      </w:r>
    </w:p>
    <w:p>
      <w:pPr>
        <w:pStyle w:val="Normal"/>
        <w:numPr>
          <w:ilvl w:val="0"/>
          <w:numId w:val="1"/>
        </w:numPr>
        <w:rPr/>
      </w:pPr>
      <w:r>
        <w:rPr/>
        <w:t>Investitionsprogramm 2020 – 2024</w:t>
      </w:r>
    </w:p>
    <w:p>
      <w:pPr>
        <w:pStyle w:val="Normal"/>
        <w:numPr>
          <w:ilvl w:val="0"/>
          <w:numId w:val="1"/>
        </w:numPr>
        <w:rPr/>
      </w:pPr>
      <w:r>
        <w:rPr/>
        <w:t>Haushalt und Haushaltssatzung 2021 nebst Anlagen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Sonstige Vorlag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m Gr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Hansen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ürgermeist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inweis:</w:t>
      </w:r>
    </w:p>
    <w:p>
      <w:pPr>
        <w:pStyle w:val="Normal"/>
        <w:jc w:val="both"/>
        <w:rPr/>
      </w:pPr>
      <w:r>
        <w:rPr/>
        <w:t xml:space="preserve">Aufgrund der Bekämpfung des Coronavirus findet die Sitzung unter Einhaltung der notwendigen Hygienestandards stat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3:00Z</dcterms:created>
  <dc:creator>Birgit</dc:creator>
  <dc:description/>
  <dc:language>en-US</dc:language>
  <cp:lastModifiedBy>Holger Krause</cp:lastModifiedBy>
  <cp:lastPrinted>2020-01-16T11:29:00Z</cp:lastPrinted>
  <dcterms:modified xsi:type="dcterms:W3CDTF">2020-11-30T08:23:00Z</dcterms:modified>
  <cp:revision>2</cp:revision>
  <dc:subject/>
  <dc:title>Gemeinde Saustrup</dc:title>
</cp:coreProperties>
</file>