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Gemeinde Böel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24401 Böel, den 02. Dez. 202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r Bürgermeist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ufgrund der derzeitigen Corona-Pandemie bitte ich um Beachtung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er bekannten Hygienemaßnahmen ( Abstand halten – Mund – und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Nasenschutz -“Hust- und Niesetikette“ u.s.w. 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E i n l a d u n g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ur Sitzung der Gemeindevertretung Böel am Donnerstag, den 10. Dezember 2020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 19:3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hr im Lindenhof Böe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gesordnung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rüßung, Eröffnung, Feststellung der Ordnungsmäßigkeit der Einladung und Beschlussfähigkeit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hmigung des Protokolls der Sitzung vom 15. Oktober 2020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waltungsbericht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nwohnerfragestunde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ratung und Beschlussfassung über Auftragsvergaben im Rahmen der Neuverpachtung des Gasthofes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ratung und Beschlussfassung </w:t>
      </w:r>
      <w:r>
        <w:rPr>
          <w:rFonts w:cs="Times New Roman" w:ascii="Times New Roman" w:hAnsi="Times New Roman"/>
          <w:sz w:val="24"/>
          <w:szCs w:val="24"/>
        </w:rPr>
        <w:t xml:space="preserve">zur Satzung über die Erhebung einer Zweitwohnungssteuer in der Gemeinde Böel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trag Gemeindevertreter G. Pilch aus der Sitzung vom 15.Oktober 2020: Beratung über Anschaffung der Feuerwehrfahrzeuge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ratung und Beschlussfassung für eine weitere Rücklagenbildung zur Beschaffung neuer Feuerwehrfahrzeuge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stige Vorlagen</w:t>
      </w:r>
    </w:p>
    <w:p>
      <w:pPr>
        <w:pStyle w:val="NoSpacing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 nachfolgende Tagesordnungspunkt wird nach Maßgabe der Beschlussfassung durch die Gemeindevertretung voraussichtlich nicht öffentlich beraten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ratung und Beschlussfassung zu </w:t>
      </w:r>
      <w:r>
        <w:rPr>
          <w:rFonts w:cs="Times New Roman" w:ascii="Times New Roman" w:hAnsi="Times New Roman"/>
          <w:sz w:val="24"/>
          <w:szCs w:val="24"/>
        </w:rPr>
        <w:t>Grundstücks- und Steuerangelegenheite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 freundlichem Gruß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iner Stahmer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ürgermeister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hd w:fill="FFFFFD" w:val="clear"/>
        <w:szCs w:val="24"/>
        <w:rFonts w:ascii="Times New Roman" w:hAnsi="Times New Roman" w:cs="Times New Roman"/>
        <w:color w:val="070D0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70D0E"/>
      <w:spacing w:val="0"/>
      <w:sz w:val="24"/>
      <w:szCs w:val="24"/>
      <w:shd w:fill="FFFFFD" w:val="clear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character" w:styleId="SprechblasentextZchn">
    <w:name w:val="Sprechblasentext Zchn"/>
    <w:qFormat/>
    <w:rPr>
      <w:rFonts w:ascii="Tahoma" w:hAnsi="Tahoma" w:eastAsia="SimSun;宋体" w:cs="Tahoma"/>
      <w:sz w:val="16"/>
      <w:szCs w:val="16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de-DE" w:bidi="ar-SA" w:eastAsia="zh-CN"/>
    </w:rPr>
  </w:style>
  <w:style w:type="paragraph" w:styleId="Formatvorlage">
    <w:name w:val="formatvorlage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21:00Z</dcterms:created>
  <dc:creator>Holger Krause</dc:creator>
  <dc:description/>
  <dc:language>en-US</dc:language>
  <cp:lastModifiedBy>Holger Krause</cp:lastModifiedBy>
  <cp:lastPrinted>2019-09-18T15:18:00Z</cp:lastPrinted>
  <dcterms:modified xsi:type="dcterms:W3CDTF">2020-12-02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